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39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</w:rPr>
        <w:t>Regał ażurowy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wykonany ze stali nierdzewnej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in. pięć półek montowanych na stał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rega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szer. 1200 mm, gł. 600 mm, wys. 2000 mm (-/+5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Brak opisu będzie traktowany jako brak danego parametru w oferowanej konfiguracji przedmiotu zamówienia.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zh-CN"/>
        </w:rPr>
        <w:t>Parametry zaznaczone „tak” są parametrami granicznymi, których nie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</w:t>
      </w:r>
      <w:r>
        <w:rPr>
          <w:sz w:val="22"/>
          <w:szCs w:val="22"/>
          <w:lang w:eastAsia="ar-SA"/>
        </w:rPr>
        <w:t>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32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18:00Z</dcterms:modified>
  <cp:revision>3</cp:revision>
  <dc:subject/>
  <dc:title>ZAKŁAD  UBEZPIECZEŃ</dc:title>
</cp:coreProperties>
</file>